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: candidații au fost instruiţi în legătură cu modul de desfășurare a Examenului de Evaluare Naționale 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-a adus la cunoștința candidaților prevederilor art. 7 alin. (1)-(7) din OMEC Nr. 5455/ 31.08.2020, precum și faptul că nerespectarea regulilor menționate la alin. (3)-(5) are drept consecință măsurile menționate la art. 7 alin (6) și (7) din OMEC Nr. 5455/ 31.08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3:00Z</dcterms:created>
  <dc:creator>Serb Paul</dc:creator>
  <dc:description/>
  <cp:keywords/>
  <dc:language>en-US</dc:language>
  <cp:lastModifiedBy>Mihaela Cojocnean</cp:lastModifiedBy>
  <cp:lastPrinted>2017-06-25T16:12:00Z</cp:lastPrinted>
  <dcterms:modified xsi:type="dcterms:W3CDTF">2021-06-15T08:57:00Z</dcterms:modified>
  <cp:revision>15</cp:revision>
  <dc:subject/>
  <dc:title>INSPECTORATUL ŞCOLAR JUDEŢEAN MUREŞ</dc:title>
</cp:coreProperties>
</file>